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Дистанционные уроки учителя _Запиповой Н.М.</w:t>
      </w:r>
    </w:p>
    <w:p>
      <w:pPr>
        <w:pStyle w:val="Normal"/>
        <w:rPr/>
      </w:pPr>
      <w:r>
        <w:rPr>
          <w:rFonts w:cs="Calibri"/>
          <w:sz w:val="32"/>
        </w:rPr>
        <w:t xml:space="preserve">                                 </w:t>
      </w:r>
      <w:r>
        <w:rPr>
          <w:sz w:val="32"/>
        </w:rPr>
        <w:t>с 13.04 по 18</w:t>
      </w:r>
      <w:r>
        <w:rPr/>
        <w:t>.04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8"/>
        <w:gridCol w:w="1134"/>
        <w:gridCol w:w="6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 xml:space="preserve">Понедельник  </w:t>
            </w:r>
            <w:r>
              <w:rPr>
                <w:b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обуч-с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ит.чт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 Успенский. Если был бы я девчонкой. Разг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</w:rPr>
                <w:t>https://yandex.ru/video/preview/?filmId=8942354515733629282&amp;text=%D0%B2%D0%B8%D0%B4%D0%B5%D0%BE+%D1%83%D1%80%D0%BE%D0%BA+%D0%BB%D0%B8%D1%82.%D1%87%D1%82%D0%B5%D0%BD%D0%B8%D0%B5%2C+%D0%BF%D0%B5%D1%80%D1%81%D0%BF%D0%B5%D0%BA%D1%82%D0%B8%D0%B2%D0%B0+2+%D0%BA%D0%BB%D0%B0%D1%81%D1%81+%D0%B5%D1%81%D0%BB%D0%B8+%D0%B1%D1%8B%D0%BB+%D0%B1%D1%8B+%D1%8F+%D0%B4%D0%B5%D0%B2%D1%87%D0%BE%D0%BD%D0%BA%D0%BE%D0%B9&amp;path=wizard&amp;parent-reqid=1586713031569141-342007085540023164100158-production-app-host-man-web-yp-112&amp;redircnt=1586713772.1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с.76-77 – читать, Подготовить выразительное  чтение любого стихотворения со стр.76-77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задание 2, с.76 ( в тетради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ллюстрацию к понравившемуся стихотвор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/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атное сравнение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yandex.ru/video/preview/?filmId=3083875203493244843&amp;parent-reqid=1586711700947211-23359880574703662600324-prestable-app-host-sas-web-yp-2&amp;path=wizard&amp;text=%D0%B2%D0%B8%D0%B4%D0%B5%D0%BE+%D1%83%D1%80%D0%BE%D0%BA+%D0%BC%D0%B0%D1%82%D0%B5%D0%BC%D0%B0%D1%82%D0%B8%D0%BA%D0%B0+%D0%BF%D0%B5%D1%82%D0%B5%D1%80%D1%81%D0%BE%D0%BD+2+%D0%BA%D0%BB%D0%B0%D1%81%D1%81+%D0%BA%D1%80%D0%B0%D1%82%D0%BD%D0%BE%D0%B5+%D1%81%D1%80%D0%B0%D0%B2%D0%BD%D0%B5%D0%BD%D0%B8%D0%B5</w:t>
              </w:r>
            </w:hyperlink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43-44, №1-3, №7, правило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Д/з: с.44, №4,№8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/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Связь имени прилагательного с именем существительны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yandex.ru/video/preview/?filmId=17208335117971508854&amp;parent-reqid=1586712187929234-1706468581045269934700274-production-app-host-vla-web-yp-61&amp;path=wizard&amp;text=%D0%B2%D0%B8%D0%B4%D0%B5%D0%BE+%D1%83%D1%80%D0%BE%D0%BA+%D1%80%D1%83%D1%81%D1%81%D0%BA%D0%B8%D0%B9+%D1%8F%D0%B7%D1%8B%D0%BA%2C+%D0%BF%D0%B5%D1%80%D1%81%D0%BF%D0%B5%D0%BA%D1%82%D0%B8%D0%B2%D0%B0+2+%D0%BA%D0%BB%D0%B0%D1%81%D1%81+%D0%A1%D0%B2%D1%8F%D0%B7%D1%8C+%D0%B8%D0%BC%D0%B5%D0%BD%D0%B8+%D0%BF%D1%80%D0%B8%D0%BB%D0%B0%D0%B3%D0%B0%D1%82%D0%B5%D0%BB%D1%8C%D0%BD%D0%BE%D0%B3%D0%BE+%D1%81+%D0%B8%D0%BC%D0%B5%D0%BD%D0%B5%D0%BC+%D1%81%D1%83%D1%89%D0%B5%D1%81%D1%82%D0%B2%D0%B8%D1%82%D0%B5%D0%BB%D1%8C%D0%BD%D1%8B%D0%BC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102, упр.142,упр.143, вы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103,упр.1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ыполнить карточки на УЧИ. р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8"/>
        <w:gridCol w:w="1134"/>
        <w:gridCol w:w="6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 xml:space="preserve">Вторник   </w:t>
            </w:r>
            <w:r>
              <w:rPr>
                <w:b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атное сравнение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yandex.ru/video/preview/?filmId=4173295667878617553&amp;parent-reqid=1586800249752383-9625331114053299800274-production-app-host-sas-web-yp-139&amp;path=wizard&amp;text=%D0%B2%D0%B8%D0%B4%D0%B5%D0%BE+%D0%BF%D0%BE+%D0%BC%D0%B0%D1%82%D0%B5%D0%BC-+%D0%BF%D0%B5%D1%80%D1%81%D0%BF%D0%B5%D0%BA%D1%82%D0%B8%D0%B2%D0%B0+%2C2+%D0%BA%D0%BB+%D0%BA%D1%80%D0%B0%D1%82%D0%BD%D0%BE%D0%B5+%D1%81%D1%80%D0%B0%D0%B2%D0%BD%D0%B5%D0%BD%D0%B8%D0%B5</w:t>
              </w:r>
            </w:hyperlink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43-44, № 5,№6(а),»11,№14, повторить правило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Д/з: с.44,№6(б),№10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Тема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sz w:val="24"/>
              </w:rPr>
              <w:t>Число имен прилагательных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s://yandex.ru/video/preview/?filmId=13083638919829025611&amp;reqid=1586800475089452-816010163095356332002453-man2-5455-V&amp;text=%D0%B2%D0%B8%D0%B4%D0%B5%D0%BE+%D0%BF%D0%BE%D1%80%D1%83%D1%81%D1%81%D0%BA.%D1%8F%D0%B7-+%D0%BF%D0%B5%D1%80%D1%81%D0%BF%D0%B5%D0%BA%D1%82%D0%B8%D0%B2%D0%B0+%2C2+%D0%BA%D0%BB+%D0%98%D0%B7%D0%BC%D0%B5%D0%BD%D0%B5%D0%BD%D0%B8%D0%B5+%D0%B8%D0%BC%D0%B5%D0%BD+%D0%BF%D1%80%D0%B8%D0%BB%D0%B0%D0%B3%D0%B0%D1%82%D0%B5%D0%BB%D1%8C%D0%BD%D1%8B%D1%85+%D0%BF%D0%BE+%D1%87%D0%B8%D1%81%D0%BB%D0%B0%D0%BC.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103, упр.146,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103,упр.1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руж.ми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/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Чудесные цветники весной.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s://yandex.ru/video/preview/?filmId=1508749522994490083&amp;text=%D0%B2%D0%B8%D0%B4%D0%B5%D0%BE+%D1%83%D1%80%D0%BE%D0%BA+%D0%BF%D0%BE+%D0%BE%D0%BA%D1%80%D1%83%D0%B6.%D0%BC%D0%B8%D1%80%D1%83-+%D0%BF%D0%B5%D1%80%D1%81%D0%BF%D0%B5%D0%BA%D1%82%D0%B8%D0%B2%D0%B0+%2C2+%D0%BA%D0%BB-%D1%87%D1%83%D0%B4%D0%B5%D1%81%D0%BD%D1%8B%D0%B5+%D1%86%D0%B2%D0%B5%D1%82%D0%BD%D0%B8%D0%BA%D0%B8+%D0%B2%D0%B5%D1%81%D0%BD%D0%BE%D0%B9.%D0%BF%D1%80%D0%B5%D0%B7%D0%B5%D0%BD%D1%82%D0%B0%D1%86%D0%B8%D1%8F&amp;path=wizard&amp;parent-reqid=1586792610748310-73172476070670417200210-production-app-host-vla-web-yp-35&amp;redircnt=1586792626.1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Задание: с.78-81, вопро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сочинить небольшую сказочную историю о жизни весеннего цве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полнить карточки на УЧИ. р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ы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7"/>
                <w:shd w:fill="FFFFFF" w:val="clear"/>
              </w:rPr>
            </w:pPr>
            <w:r>
              <w:rPr>
                <w:sz w:val="24"/>
                <w:szCs w:val="24"/>
              </w:rPr>
              <w:t xml:space="preserve">Тема: </w:t>
            </w:r>
            <w:r>
              <w:rPr>
                <w:sz w:val="24"/>
              </w:rPr>
              <w:t>Проводы зимы. Встреча весны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s://yandex.ru/video/preview/?filmId=3315839686890188334&amp;text=%D0%B2%D0%B8%D0%B4%D0%B5%D0%BE+%D1%83%D1%80%D0%BE%D0%BA+%D0%BF%D0%BE+%D0%BC%D1%83%D0%B7%D1%8B%D0%BA%D0%B5-+%D0%BF%D0%B5%D1%80%D1%81%D0%BF%D0%B5%D0%BA%D1%82%D0%B8%D0%B2%D0%B0+%2C2+%D0%BA%D0%BB&amp;path=wizard&amp;parent-reqid=1586798480744664-1457444912222823491200326-production-app-host-man-web-yp-186&amp;redircnt=1586798497.1</w:t>
              </w:r>
            </w:hyperlink>
          </w:p>
          <w:p>
            <w:pPr>
              <w:pStyle w:val="Style14"/>
              <w:ind w:left="0" w:hanging="0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Задание : </w:t>
            </w:r>
            <w:r>
              <w:rPr>
                <w:color w:val="000000"/>
                <w:sz w:val="24"/>
                <w:szCs w:val="27"/>
                <w:shd w:fill="FFFFFF" w:val="clear"/>
              </w:rPr>
              <w:t>Найти поговорку про Масленицу и  нарисовать рисунок по теме «Масленица» в тетрад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8"/>
        <w:gridCol w:w="1134"/>
        <w:gridCol w:w="62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еда   </w:t>
            </w:r>
            <w:r>
              <w:rPr>
                <w:b/>
                <w:sz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чинение миниатюра на тему "Весеннее утр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за признаками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сочи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ксическая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рфографическ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Самостоятельная работа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shd w:fill="FFFFFF" w:val="clear"/>
              </w:rPr>
              <w:t xml:space="preserve"> </w:t>
            </w:r>
            <w:r>
              <w:rPr>
                <w:sz w:val="24"/>
              </w:rPr>
              <w:t>Таблица умножения и деления на 8 и 9</w:t>
            </w:r>
          </w:p>
          <w:p>
            <w:pPr>
              <w:pStyle w:val="Normal"/>
              <w:tabs>
                <w:tab w:val="clear" w:pos="708"/>
                <w:tab w:val="left" w:pos="1712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shd w:fill="FFFFFF" w:val="clear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ttps://yandex.ru/video/preview/?filmId=17509697373978911749&amp;text=%D0%B2%D0%B8%D0%B4%D0%B5%D0%BE+%D1%83%D1%80%D0%BE%D0%BA+-+%D1%82%D0%B0%D0%B1%D0%BB%D0%B8%D1%86%D0%B0+%D1%83%D0%BC%D0%BD%D0%BE%D0%B6%D0%B5%D0%BD%D0%B8%D1%8F+%D0%B8+%D0%B4%D0%B5%D0%BB%D0%B5%D0%BD%D0%B8%D1%8F+%D0%BD%D0%B0+8+%D0%B8+9+-%D0%BF%D0%B5%D1%82%D0%B5%D1%80%D1%81%D0%BE%D0%BD-+2+%D0%BA%D0%BB%D0%B0%D1%81%D1%81</w:t>
              </w:r>
            </w:hyperlink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46-47,  № 1, №2,№4, №8, таблицы на 8 и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/з: с.46,№3,№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.чт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ев Толстой. «Отец и сыновья», «Старый дед и внучек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yandex.ru/video/preview/?filmId=14238057826158472979&amp;text=%D0%BB%D0%B5%D0%B2+%D1%82%D0%BE%D0%BB%D1%81%D1%82%D0%BE%D0%B9+%D0%BE%D1%82%D0%B5%D1%86+%D0%B8+%D1%81%D1%8B%D0%BD%D0%BE%D0%B2%D1%8C%D1%8F+%D1%81%D0%BB%D1%83%D1%88%D0%B0%D1%82%D1%8C&amp;path=wizard&amp;parent-reqid=1586895967519764-523932474759146003700276-production-app-host-sas-web-yp-23&amp;redircnt=1586895980.1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78-80,читать,  объяснить значение послов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1418"/>
        <w:gridCol w:w="1134"/>
        <w:gridCol w:w="62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етверг </w:t>
            </w:r>
            <w:r>
              <w:rPr>
                <w:b/>
                <w:sz w:val="24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руж.м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Тема: </w:t>
            </w:r>
            <w:r>
              <w:rPr>
                <w:sz w:val="24"/>
              </w:rPr>
              <w:t>Весна в мире  насекомых</w:t>
            </w:r>
          </w:p>
          <w:p>
            <w:pPr>
              <w:pStyle w:val="Normal"/>
              <w:ind w:left="32" w:hanging="0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https://yandex.ru/video/preview/?filmId=13528363947542959411&amp;text=%D0%B2%D0%B8%D0%B4%D0%B5%D0%BE%D1%83%D1%80%D0%BE%D0%BA%20%D0%BE%D0%BA%D1%80.%20%D0%BC%D0%B8%D1%80-%202%20%D0%BA%D0%BB%D0%B0%D1%81%D1%81-%20%D0%92%D0%B5%D1%81%D0%BD%D0%B0%20%D0%B2%20%D0%BC%D0%B8%D1%80%D0%B5%20%D0%BD%D0%B0%D1%81%D0%B5%D0%BA%D0%BE%D0%BC%D1%8B%D1%85.&amp;path=wizard&amp;parent-reqid=1586973624108633-483057950331319192200154-production-app-host-vla-web-yp-99&amp;redircnt=1586973641.1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: С.82-85, читать, отвечать на вопросы,  письменно ответить на вопросы с.8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Тема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4"/>
              </w:rPr>
              <w:t>Окружность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563C1"/>
                  <w:u w:val="single"/>
                </w:rPr>
                <w:t>https://yandex.ru/video/preview/?filmId=4277055571412570613&amp;text=%D0%B2%D0%B8%D0%B4%D0%B5%D0%BE%D1%83%D1%80%D0%BE%D0%BA+-+2+%D0%BA%D0%BB%D0%B0%D1%81%D1%81-+%D0%BC%D0%B0%D1%82%D0%B5%D0%BC%D0%B0%D1%82%D0%B8%D0%BA%D0%B0-+%D0%BE%D0%BA%D1%80%D1%83%D0%B6%D0%BD%D0%BE%D1%81%D1%82%D1%8C&amp;path=wizard&amp;parent-reqid=1586967860815670-429932318839871213500332-prestable-app-host-sas-web-yp-40&amp;redircnt=1586967876.1</w:t>
              </w:r>
            </w:hyperlink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48,№ 1-6, ,№12,№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/з: с.50,№10,№11(а.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Тема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4"/>
              </w:rPr>
              <w:t>Части речи (обобщение)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s://yandex.ru/video/preview/?filmId=392665024392069808&amp;text=%D0%B2%D0%B8%D0%B4%D0%B5%D0%BE%20%D1%83%D1%80%D0%BE%D0%BA%20-%202%20%D0%BA%D0%BB%D0%B0%D1%81%D1%81-%20%D0%A7%D0%B0%D1%81%D1%82%D0%B8%20%D1%80%D0%B5%D1%87%D0%B8%20%28%D0%BE%D0%B1%D0%BE%D0%B1%D1%89%D0%B5%D0%BD%D0%B8%D0%B5%20%D0%B7%D0%BD%D0%B0%D0%BD%D0%B8%D0%B9%29.&amp;path=wizard&amp;parent-reqid=1586973326981390-391289786326473231400181-production-app-host-vla-web-yp-139&amp;redircnt=1586973348.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105, упр.148 вы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105, упр.149</w:t>
            </w:r>
          </w:p>
          <w:p>
            <w:pPr>
              <w:pStyle w:val="Normal"/>
              <w:spacing w:before="0" w:after="160"/>
              <w:rPr>
                <w:b/>
                <w:b/>
                <w:sz w:val="2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7"/>
                <w:shd w:fill="FFFFFF" w:val="clear"/>
              </w:rPr>
            </w:pPr>
            <w:r>
              <w:rPr>
                <w:sz w:val="24"/>
                <w:szCs w:val="24"/>
              </w:rPr>
              <w:t>Тема: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4"/>
                <w:szCs w:val="27"/>
                <w:shd w:fill="FFFFFF" w:val="clear"/>
              </w:rPr>
              <w:t>Оригами закладка уголком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s://yandex.ru/video/preview/?filmId=15628879963459223446&amp;parent-reqid=1587022309266699-1760405147062412107300228-production-app-host-man-web-yp-141&amp;path=wizard&amp;text=%D0%B2%D0%B8%D0%B4%D0%B5%D0%BE%D1%83%D1%80%D0%BE%D0%BA+%D0%BF%D0%BE+%D1%82%D0%B5%D1%85%D0%BD%D0%BE%D0%BB%D0%BE%D0%B3%D0%B8%D0%B8+2+%D0%BA%D0%BB%D0%B0%D1%81%D1%81+%D0%BE%D1%80%D0%B8%D0%B3%D0%B0%D0%BC%D0%B8%2C+%D0%B7%D0%B0%D0%BA%D0%BB%D0%B0%D0%B4%D0%BA%D0%8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ние:  выполнить рабо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1418"/>
        <w:gridCol w:w="1134"/>
        <w:gridCol w:w="60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ятница </w:t>
            </w:r>
            <w:r>
              <w:rPr>
                <w:b/>
                <w:sz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е средства создания художественного образа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s://yandex.ru/video/preview/?filmId=5991625899333265310&amp;text=%D0%B2%D0%B8%D0%B4%D0%B5%D0%BE%D1%83%D1%80%D0%BE%D0%BA+2+%D0%BA%D0%BB%D0%B0%D1%81%D1%81+%D0%A1%D0%BB%D0%BE%D0%B2%D0%B5%D1%81%D0%BD%D1%8B%D0%B5+%D1%81%D1%80%D0%B5%D0%B4%D1%81%D1%82%D0%B2%D0%B0+%D1%81%D0%BE%D0%B7%D0%B4%D0%B0%D0%BD%D0%B8%D1%8F+%D1%85%D1%83%D0%B4%D0%BE%D0%B6%D0%B5%D1%81%D1%82%D0%B2%D0%B5%D0%BD%D0%BD%D0%BE%D0%B3%D0%BE+%D0%BE%D0%B1%D1%80%D0%B0%D0%B7%D0%B0&amp;path=wizard&amp;parent-reqid=1587063168466528-1074382186632294782000300-prestable-app-host-sas-web-yp-138&amp;redircnt=1587063190.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108, упр.151,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107, упр.15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Закрепление пройденного.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https://yandex.ru/video/preview/?filmId=11925000153529226856&amp;text=%D0%B2%D0%B8%D0%B4%D0%B5%D0%BE%D1%83%D1%80%D0%BE%D0%BA+2+%D0%BA%D0%BB%D0%B0%D1%81%D1%81+%D0%BC%D0%B0%D1%82%D0%B5%D0%BC%D0%B0%D1%82%D0%B8%D0%BA%D0%B0+%D1%82%D0%B0%D0%B1%D0%BB%D0%B8%D1%86%D0%B0+%D1%83%D0%BC%D0%BD.+%D0%BD%D0%B0+9&amp;path=wizard&amp;parent-reqid=1587062391560142-578134425541871565100300-prestable-app-host-sas-web-yp-70&amp;redircnt=1587062408.1</w:t>
              </w:r>
            </w:hyperlink>
          </w:p>
          <w:p>
            <w:pPr>
              <w:pStyle w:val="Normal"/>
              <w:spacing w:before="0" w:after="0"/>
              <w:ind w:left="34" w:hanging="0"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</w:rPr>
                <w:t>https://yandex.ru/video/preview/?filmId=17853296097369694154&amp;text=%D0%B2%D0%B8%D0%B4%D0%B5%D0%BE%D1%83%D1%80%D0%BE%D0%BA+2+%D0%BA%D0%BB%D0%B0%D1%81%D1%81+%D0%BC%D0%B0%D1%82%D0%B5%D0%BC%D0%B0%D1%82%D0%B8%D0%BA%D0%B0+%D1%82%D0%B0%D0%B1%D0%BB%D0%B8%D1%86%D0%B0+%D1%83%D0%BC%D0%BD.+%D0%BD%D0%B0+9&amp;path=wizard&amp;parent-reqid=1587062391560142-578134425541871565100300-prestable-app-host-sas-web-yp-70&amp;redircnt=1587062408.1</w:t>
              </w:r>
            </w:hyperlink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51, № 1-4,№11,№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/з: с.52,№7 ,№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1418"/>
        <w:gridCol w:w="1134"/>
        <w:gridCol w:w="60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.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</w:rPr>
            </w:pPr>
            <w:r>
              <w:rPr>
                <w:sz w:val="24"/>
                <w:szCs w:val="24"/>
              </w:rPr>
              <w:t>Тема.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Е Пермяк «Как Миша хотел маму перехитрить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: с.81-83, читать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исьменно ответить на задание 6, с.83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 чем задумался Миша?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то такое честь семь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hd w:fill="ECECEC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8942354515733629282&amp;text=&#1074;&#1080;&#1076;&#1077;&#1086;+&#1091;&#1088;&#1086;&#1082;+&#1083;&#1080;&#1090;.&#1095;&#1090;&#1077;&#1085;&#1080;&#1077;%2C+&#1087;&#1077;&#1088;&#1089;&#1087;&#1077;&#1082;&#1090;&#1080;&#1074;&#1072;+2+&#1082;&#1083;&#1072;&#1089;&#1089;+&#1077;&#1089;&#1083;&#1080;+&#1073;&#1099;&#1083;+&#1073;&#1099;+&#1103;+&#1076;&#1077;&#1074;&#1095;&#1086;&#1085;&#1082;&#1086;&#1081;&amp;path=wizard&amp;parent-reqid=1586713031569141-342007085540023164100158-production-app-host-man-web-yp-112&amp;redircnt=1586713772.1" TargetMode="External"/><Relationship Id="rId3" Type="http://schemas.openxmlformats.org/officeDocument/2006/relationships/hyperlink" Target="https://yandex.ru/video/preview/?filmId=3083875203493244843&amp;parent-reqid=1586711700947211-23359880574703662600324-prestable-app-host-sas-web-yp-2&amp;path=wizard&amp;text=&#1074;&#1080;&#1076;&#1077;&#1086;+&#1091;&#1088;&#1086;&#1082;+&#1084;&#1072;&#1090;&#1077;&#1084;&#1072;&#1090;&#1080;&#1082;&#1072;+&#1087;&#1077;&#1090;&#1077;&#1088;&#1089;&#1086;&#1085;+2+&#1082;&#1083;&#1072;&#1089;&#1089;+&#1082;&#1088;&#1072;&#1090;&#1085;&#1086;&#1077;+&#1089;&#1088;&#1072;&#1074;&#1085;&#1077;&#1085;&#1080;&#1077;" TargetMode="External"/><Relationship Id="rId4" Type="http://schemas.openxmlformats.org/officeDocument/2006/relationships/hyperlink" Target="https://yandex.ru/video/preview/?filmId=17208335117971508854&amp;parent-reqid=1586712187929234-1706468581045269934700274-production-app-host-vla-web-yp-61&amp;path=wizard&amp;text=&#1074;&#1080;&#1076;&#1077;&#1086;+&#1091;&#1088;&#1086;&#1082;+&#1088;&#1091;&#1089;&#1089;&#1082;&#1080;&#1081;+&#1103;&#1079;&#1099;&#1082;%2C+&#1087;&#1077;&#1088;&#1089;&#1087;&#1077;&#1082;&#1090;&#1080;&#1074;&#1072;+2+&#1082;&#1083;&#1072;&#1089;&#1089;+&#1057;&#1074;&#1103;&#1079;&#1100;+&#1080;&#1084;&#1077;&#1085;&#1080;+&#1087;&#1088;&#1080;&#1083;&#1072;&#1075;&#1072;&#1090;&#1077;&#1083;&#1100;&#1085;&#1086;&#1075;&#1086;+&#1089;+&#1080;&#1084;&#1077;&#1085;&#1077;&#1084;+&#1089;&#1091;&#1097;&#1077;&#1089;&#1090;&#1074;&#1080;&#1090;&#1077;&#1083;&#1100;&#1085;&#1099;&#1084;" TargetMode="External"/><Relationship Id="rId5" Type="http://schemas.openxmlformats.org/officeDocument/2006/relationships/hyperlink" Target="https://yandex.ru/video/preview/?filmId=4173295667878617553&amp;parent-reqid=1586800249752383-9625331114053299800274-production-app-host-sas-web-yp-139&amp;path=wizard&amp;text=&#1074;&#1080;&#1076;&#1077;&#1086;+&#1087;&#1086;+&#1084;&#1072;&#1090;&#1077;&#1084;-+&#1087;&#1077;&#1088;&#1089;&#1087;&#1077;&#1082;&#1090;&#1080;&#1074;&#1072;+%2C2+&#1082;&#1083;+&#1082;&#1088;&#1072;&#1090;&#1085;&#1086;&#1077;+&#1089;&#1088;&#1072;&#1074;&#1085;&#1077;&#1085;&#1080;&#1077;" TargetMode="External"/><Relationship Id="rId6" Type="http://schemas.openxmlformats.org/officeDocument/2006/relationships/hyperlink" Target="https://yandex.ru/video/preview/?filmId=13083638919829025611&amp;reqid=1586800475089452-816010163095356332002453-man2-5455-V&amp;text=&#1074;&#1080;&#1076;&#1077;&#1086;+&#1087;&#1086;&#1088;&#1091;&#1089;&#1089;&#1082;.&#1103;&#1079;-+&#1087;&#1077;&#1088;&#1089;&#1087;&#1077;&#1082;&#1090;&#1080;&#1074;&#1072;+%2C2+&#1082;&#1083;+&#1048;&#1079;&#1084;&#1077;&#1085;&#1077;&#1085;&#1080;&#1077;+&#1080;&#1084;&#1077;&#1085;+&#1087;&#1088;&#1080;&#1083;&#1072;&#1075;&#1072;&#1090;&#1077;&#1083;&#1100;&#1085;&#1099;&#1093;+&#1087;&#1086;+&#1095;&#1080;&#1089;&#1083;&#1072;&#1084;." TargetMode="External"/><Relationship Id="rId7" Type="http://schemas.openxmlformats.org/officeDocument/2006/relationships/hyperlink" Target="https://yandex.ru/video/preview/?filmId=1508749522994490083&amp;text=&#1074;&#1080;&#1076;&#1077;&#1086;+&#1091;&#1088;&#1086;&#1082;+&#1087;&#1086;+&#1086;&#1082;&#1088;&#1091;&#1078;.&#1084;&#1080;&#1088;&#1091;-+&#1087;&#1077;&#1088;&#1089;&#1087;&#1077;&#1082;&#1090;&#1080;&#1074;&#1072;+%2C2+&#1082;&#1083;-&#1095;&#1091;&#1076;&#1077;&#1089;&#1085;&#1099;&#1077;+&#1094;&#1074;&#1077;&#1090;&#1085;&#1080;&#1082;&#1080;+&#1074;&#1077;&#1089;&#1085;&#1086;&#1081;.&#1087;&#1088;&#1077;&#1079;&#1077;&#1085;&#1090;&#1072;&#1094;&#1080;&#1103;&amp;path=wizard&amp;parent-reqid=1586792610748310-73172476070670417200210-production-app-host-vla-web-yp-35&amp;redircnt=1586792626.1" TargetMode="External"/><Relationship Id="rId8" Type="http://schemas.openxmlformats.org/officeDocument/2006/relationships/hyperlink" Target="https://yandex.ru/video/preview/?filmId=3315839686890188334&amp;text=&#1074;&#1080;&#1076;&#1077;&#1086;+&#1091;&#1088;&#1086;&#1082;+&#1087;&#1086;+&#1084;&#1091;&#1079;&#1099;&#1082;&#1077;-+&#1087;&#1077;&#1088;&#1089;&#1087;&#1077;&#1082;&#1090;&#1080;&#1074;&#1072;+%2C2+&#1082;&#1083;&amp;path=wizard&amp;parent-reqid=1586798480744664-1457444912222823491200326-production-app-host-man-web-yp-186&amp;redircnt=1586798497.1" TargetMode="External"/><Relationship Id="rId9" Type="http://schemas.openxmlformats.org/officeDocument/2006/relationships/hyperlink" Target="https://yandex.ru/video/preview/?filmId=17509697373978911749&amp;text=&#1074;&#1080;&#1076;&#1077;&#1086;+&#1091;&#1088;&#1086;&#1082;+-+&#1090;&#1072;&#1073;&#1083;&#1080;&#1094;&#1072;+&#1091;&#1084;&#1085;&#1086;&#1078;&#1077;&#1085;&#1080;&#1103;+&#1080;+&#1076;&#1077;&#1083;&#1077;&#1085;&#1080;&#1103;+&#1085;&#1072;+8+&#1080;+9+-&#1087;&#1077;&#1090;&#1077;&#1088;&#1089;&#1086;&#1085;-+2+&#1082;&#1083;&#1072;&#1089;&#1089;" TargetMode="External"/><Relationship Id="rId10" Type="http://schemas.openxmlformats.org/officeDocument/2006/relationships/hyperlink" Target="https://yandex.ru/video/preview/?filmId=14238057826158472979&amp;text=&#1083;&#1077;&#1074;+&#1090;&#1086;&#1083;&#1089;&#1090;&#1086;&#1081;+&#1086;&#1090;&#1077;&#1094;+&#1080;+&#1089;&#1099;&#1085;&#1086;&#1074;&#1100;&#1103;+&#1089;&#1083;&#1091;&#1096;&#1072;&#1090;&#1100;&amp;path=wizard&amp;parent-reqid=1586895967519764-523932474759146003700276-production-app-host-sas-web-yp-23&amp;redircnt=1586895980.1" TargetMode="External"/><Relationship Id="rId11" Type="http://schemas.openxmlformats.org/officeDocument/2006/relationships/hyperlink" Target="https://yandex.ru/video/preview/?filmId=13528363947542959411&amp;text=&#1074;&#1080;&#1076;&#1077;&#1086;&#1091;&#1088;&#1086;&#1082; &#1086;&#1082;&#1088;. &#1084;&#1080;&#1088;- 2 &#1082;&#1083;&#1072;&#1089;&#1089;- &#1042;&#1077;&#1089;&#1085;&#1072; &#1074; &#1084;&#1080;&#1088;&#1077; &#1085;&#1072;&#1089;&#1077;&#1082;&#1086;&#1084;&#1099;&#1093;.&amp;path=wizard&amp;parent-reqid=1586973624108633-483057950331319192200154-production-app-host-vla-web-yp-99&amp;redircnt=1586973641.1" TargetMode="External"/><Relationship Id="rId12" Type="http://schemas.openxmlformats.org/officeDocument/2006/relationships/hyperlink" Target="https://yandex.ru/video/preview/?filmId=4277055571412570613&amp;text=&#1074;&#1080;&#1076;&#1077;&#1086;&#1091;&#1088;&#1086;&#1082;+-+2+&#1082;&#1083;&#1072;&#1089;&#1089;-+&#1084;&#1072;&#1090;&#1077;&#1084;&#1072;&#1090;&#1080;&#1082;&#1072;-+&#1086;&#1082;&#1088;&#1091;&#1078;&#1085;&#1086;&#1089;&#1090;&#1100;&amp;path=wizard&amp;parent-reqid=1586967860815670-429932318839871213500332-prestable-app-host-sas-web-yp-40&amp;redircnt=1586967876.1" TargetMode="External"/><Relationship Id="rId13" Type="http://schemas.openxmlformats.org/officeDocument/2006/relationships/hyperlink" Target="https://yandex.ru/video/preview/?filmId=392665024392069808&amp;text=&#1074;&#1080;&#1076;&#1077;&#1086; &#1091;&#1088;&#1086;&#1082; - 2 &#1082;&#1083;&#1072;&#1089;&#1089;- &#1063;&#1072;&#1089;&#1090;&#1080; &#1088;&#1077;&#1095;&#1080; (&#1086;&#1073;&#1086;&#1073;&#1097;&#1077;&#1085;&#1080;&#1077; &#1079;&#1085;&#1072;&#1085;&#1080;&#1081;).&amp;path=wizard&amp;parent-reqid=1586973326981390-391289786326473231400181-production-app-host-vla-web-yp-139&amp;redircnt=1586973348.1" TargetMode="External"/><Relationship Id="rId14" Type="http://schemas.openxmlformats.org/officeDocument/2006/relationships/hyperlink" Target="https://yandex.ru/video/preview/?filmId=15628879963459223446&amp;parent-reqid=1587022309266699-1760405147062412107300228-production-app-host-man-web-yp-141&amp;path=wizard&amp;text=&#1074;&#1080;&#1076;&#1077;&#1086;&#1091;&#1088;&#1086;&#1082;+&#1087;&#1086;+&#1090;&#1077;&#1093;&#1085;&#1086;&#1083;&#1086;&#1075;&#1080;&#1080;+2+&#1082;&#1083;&#1072;&#1089;&#1089;+&#1086;&#1088;&#1080;&#1075;&#1072;&#1084;&#1080;%2C+&#1079;&#1072;&#1082;&#1083;&#1072;&#1076;&#1082;%D0%258" TargetMode="External"/><Relationship Id="rId15" Type="http://schemas.openxmlformats.org/officeDocument/2006/relationships/hyperlink" Target="https://yandex.ru/video/preview/?filmId=5991625899333265310&amp;text=&#1074;&#1080;&#1076;&#1077;&#1086;&#1091;&#1088;&#1086;&#1082;+2+&#1082;&#1083;&#1072;&#1089;&#1089;+&#1057;&#1083;&#1086;&#1074;&#1077;&#1089;&#1085;&#1099;&#1077;+&#1089;&#1088;&#1077;&#1076;&#1089;&#1090;&#1074;&#1072;+&#1089;&#1086;&#1079;&#1076;&#1072;&#1085;&#1080;&#1103;+&#1093;&#1091;&#1076;&#1086;&#1078;&#1077;&#1089;&#1090;&#1074;&#1077;&#1085;&#1085;&#1086;&#1075;&#1086;+&#1086;&#1073;&#1088;&#1072;&#1079;&#1072;&amp;path=wizard&amp;parent-reqid=1587063168466528-1074382186632294782000300-prestable-app-host-sas-web-yp-138&amp;redircnt=1587063190.1" TargetMode="External"/><Relationship Id="rId16" Type="http://schemas.openxmlformats.org/officeDocument/2006/relationships/hyperlink" Target="https://yandex.ru/video/preview/?filmId=11925000153529226856&amp;text=&#1074;&#1080;&#1076;&#1077;&#1086;&#1091;&#1088;&#1086;&#1082;+2+&#1082;&#1083;&#1072;&#1089;&#1089;+&#1084;&#1072;&#1090;&#1077;&#1084;&#1072;&#1090;&#1080;&#1082;&#1072;+&#1090;&#1072;&#1073;&#1083;&#1080;&#1094;&#1072;+&#1091;&#1084;&#1085;.+&#1085;&#1072;+9&amp;path=wizard&amp;parent-reqid=1587062391560142-578134425541871565100300-prestable-app-host-sas-web-yp-70&amp;redircnt=1587062408.1" TargetMode="External"/><Relationship Id="rId17" Type="http://schemas.openxmlformats.org/officeDocument/2006/relationships/hyperlink" Target="https://yandex.ru/video/preview/?filmId=17853296097369694154&amp;text=&#1074;&#1080;&#1076;&#1077;&#1086;&#1091;&#1088;&#1086;&#1082;+2+&#1082;&#1083;&#1072;&#1089;&#1089;+&#1084;&#1072;&#1090;&#1077;&#1084;&#1072;&#1090;&#1080;&#1082;&#1072;+&#1090;&#1072;&#1073;&#1083;&#1080;&#1094;&#1072;+&#1091;&#1084;&#1085;.+&#1085;&#1072;+9&amp;path=wizard&amp;parent-reqid=1587062391560142-578134425541871565100300-prestable-app-host-sas-web-yp-70&amp;redircnt=1587062408.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46:00Z</dcterms:created>
  <dc:creator>PC144</dc:creator>
  <dc:description/>
  <cp:keywords/>
  <dc:language>en-US</dc:language>
  <cp:lastModifiedBy>Admin</cp:lastModifiedBy>
  <cp:lastPrinted>2020-04-08T16:34:00Z</cp:lastPrinted>
  <dcterms:modified xsi:type="dcterms:W3CDTF">2020-04-17T08:46:00Z</dcterms:modified>
  <cp:revision>2</cp:revision>
  <dc:subject/>
  <dc:title/>
</cp:coreProperties>
</file>